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36"/>
          <w:szCs w:val="36"/>
        </w:rPr>
        <w:t>院（所）研究生国家奖学金</w:t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6"/>
          <w:szCs w:val="36"/>
        </w:rPr>
        <w:t>评审工作报告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校研究生国家奖学金评审领导小组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院（所）于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启动了研究生国家奖学金评定工作，本着“公平、公正、公开、择优”的原则开展了相关评审工作，并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完成初评，现将评审工作报告如下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院（所）本年度申请研究生国家奖学金的研究生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人，其中博士研究生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人，硕士研究生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院（所）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举行了研究生国家奖学金评审会，评审委员会成员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人，实到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过评议，最终确定推荐人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人，推荐人选名单和个人材料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在本单位进行了公示，没有异议（若有异议，请附提出的异议及回复内容）。推荐人选名单详见《研究生国家奖学金获奖学生汇总表》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任委员签名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副主任委员签名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委员签名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40"/>
        <w:jc w:val="right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院（所）研究生国家奖学金评审委员会</w:t>
      </w:r>
    </w:p>
    <w:p>
      <w:pPr>
        <w:pStyle w:val="Normal"/>
        <w:ind w:firstLine="560"/>
        <w:jc w:val="right"/>
        <w:rPr/>
      </w:pPr>
      <w:r>
        <w:rPr>
          <w:rFonts w:ascii="宋体;SimSun" w:hAnsi="宋体;SimSun" w:cs="宋体;SimSun"/>
          <w:sz w:val="28"/>
          <w:szCs w:val="28"/>
        </w:rPr>
        <w:t>（培养单位公章）</w:t>
      </w:r>
    </w:p>
    <w:p>
      <w:pPr>
        <w:pStyle w:val="Normal"/>
        <w:ind w:firstLine="560"/>
        <w:jc w:val="right"/>
        <w:rPr/>
      </w:pP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49:00Z</dcterms:created>
  <dc:creator>微软用户</dc:creator>
  <dc:description/>
  <cp:keywords/>
  <dc:language>en-US</dc:language>
  <cp:lastModifiedBy>mc</cp:lastModifiedBy>
  <dcterms:modified xsi:type="dcterms:W3CDTF">2017-01-03T01:12:00Z</dcterms:modified>
  <cp:revision>42</cp:revision>
  <dc:subject/>
  <dc:title/>
</cp:coreProperties>
</file>