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35660281"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87774280"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2124532899"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2134441059"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